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center"/>
        <w:rPr>
          <w:rFonts w:cs="Akhbar MT"/>
          <w:b/>
          <w:b/>
          <w:bCs/>
          <w:color w:val="FF0000"/>
          <w:sz w:val="40"/>
          <w:szCs w:val="40"/>
          <w:u w:val="single"/>
        </w:rPr>
      </w:pP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عجزة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إسراء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معراج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>
          <w:rFonts w:cs="Akhbar MT"/>
          <w:b/>
          <w:b/>
          <w:bCs/>
          <w:color w:val="0000FF"/>
          <w:sz w:val="32"/>
          <w:szCs w:val="32"/>
          <w:u w:val="single"/>
        </w:rPr>
      </w:pPr>
      <w:r>
        <w:rPr>
          <w:rFonts w:cs="Akhbar MT"/>
          <w:b/>
          <w:b/>
          <w:bCs/>
          <w:color w:val="0000FF"/>
          <w:sz w:val="32"/>
          <w:sz w:val="32"/>
          <w:szCs w:val="32"/>
          <w:u w:val="single"/>
          <w:rtl w:val="true"/>
        </w:rPr>
        <w:t>يشت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>
          <w:rFonts w:cs="Akhbar MT"/>
          <w:b/>
          <w:b/>
          <w:bCs/>
          <w:color w:val="660066"/>
          <w:sz w:val="32"/>
          <w:szCs w:val="32"/>
          <w:u w:val="single"/>
        </w:rPr>
      </w:pPr>
      <w:r>
        <w:rPr>
          <w:rFonts w:cs="Akhbar MT"/>
          <w:b/>
          <w:bCs/>
          <w:color w:val="660066"/>
          <w:sz w:val="32"/>
          <w:szCs w:val="32"/>
          <w:u w:val="single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بالإسر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معرا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لخَّص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لقصَّ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إسر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معرا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/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أبى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بكر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رِّحل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مبارك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/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عبر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دَّلالات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إسر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معرا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/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نه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رسمت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أنب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إسر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معرا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>
          <w:rFonts w:cs="Akhbar MT"/>
          <w:b/>
          <w:b/>
          <w:bCs/>
          <w:color w:val="660066"/>
          <w:sz w:val="32"/>
          <w:szCs w:val="32"/>
        </w:rPr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رآ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صلَّى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سلَّم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إسراء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والمعراج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36" w:leader="none"/>
          <w:tab w:val="center" w:pos="4873" w:leader="none"/>
        </w:tabs>
        <w:jc w:val="left"/>
        <w:rPr>
          <w:rFonts w:cs="Akhbar MT"/>
          <w:b/>
          <w:b/>
          <w:bCs/>
          <w:color w:val="660066"/>
          <w:sz w:val="32"/>
          <w:szCs w:val="32"/>
        </w:rPr>
      </w:pPr>
      <w:r>
        <w:rPr>
          <w:rFonts w:cs="Akhbar MT"/>
          <w:b/>
          <w:bCs/>
          <w:color w:val="660066"/>
          <w:sz w:val="32"/>
          <w:szCs w:val="32"/>
          <w:rtl w:val="true"/>
        </w:rPr>
        <w:t>*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66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ويقص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بالإسراء</w:t>
      </w:r>
      <w:r>
        <w:rPr>
          <w:rFonts w:cs="Akhbar MT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ِح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كر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نبي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حر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مك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قص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قدس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معراج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عق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عرو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طبق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ماو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ع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وص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دٍّ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نقطع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خلائ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لائك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إ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ج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ل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ختل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ضبط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كر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له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عاش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ث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color w:val="7030A0"/>
          <w:sz w:val="28"/>
          <w:szCs w:val="28"/>
        </w:rPr>
      </w:pP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قصَّ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روا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طول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في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ت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البراق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دابَّ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ما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د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غ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ض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افر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ته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طرف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في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دخ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أقص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ص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ركعت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تا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إنا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خم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إنا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ب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اختا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ب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ختر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فطر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في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رج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سَّما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الثاني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الثالث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الرَّابع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هكذ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ذه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سدر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نته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أوح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وح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في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رض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صَّلوا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خم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ه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صل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خمس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ا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الليل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لمَّ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بيح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تَّال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حدَّث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نَّا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شاه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طفق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شرك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جم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عض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عض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يتناقلو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خب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طَّريف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يضحكو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تحدَّا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عض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صف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قاي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اد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ذه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الرَّ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ين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زار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خط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ا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جي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نظ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طراف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يحفظ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شكا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عد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سوار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ج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جل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ورت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ين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أخذ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صف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صف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تفصيليَّ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سأل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B050"/>
          <w:sz w:val="28"/>
          <w:szCs w:val="28"/>
        </w:rPr>
      </w:pP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رو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: "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كذبتن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ريش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م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حج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جلَّ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طفق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خبره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آيات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أ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نظ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color w:val="17365D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أبوبك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دَّث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شرك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قو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ج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ستعظ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صدِّق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صدق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لأصدِّق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بعد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17365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بيح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ع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يف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أوقات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شروع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صل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باح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ثليه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ساء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فع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بر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دَّلال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سر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عراج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cs="Akhbar MT"/>
          <w:b/>
          <w:b/>
          <w:bCs/>
          <w:color w:val="FF0000"/>
          <w:sz w:val="44"/>
          <w:sz w:val="44"/>
          <w:szCs w:val="44"/>
          <w:u w:val="single"/>
          <w:rtl w:val="true"/>
        </w:rPr>
        <w:t>أولا</w:t>
      </w:r>
      <w:r>
        <w:rPr>
          <w:rFonts w:cs="Akhbar MT"/>
          <w:b/>
          <w:b/>
          <w:bCs/>
          <w:color w:val="0000FF"/>
          <w:sz w:val="44"/>
          <w:sz w:val="44"/>
          <w:szCs w:val="44"/>
          <w:rtl w:val="true"/>
        </w:rPr>
        <w:t>ً</w:t>
      </w:r>
      <w:r>
        <w:rPr>
          <w:rFonts w:cs="Calibri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ان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لوان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ثي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ح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اقا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ريش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آخر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انا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طَّائ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دعائ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ناج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ل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ستر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ست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بن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ي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تعرَّ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ل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ش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شعو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ضَّع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حاج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ص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ظ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بود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نس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ظ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جائ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شِّك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افي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عون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جاء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ضياف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معرا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كريم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جديد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عزيم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ثبا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اء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دليل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لاق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خ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غض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632423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عن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وجو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دل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بي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كان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قدسيَّ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دلا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اضح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علاق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وثيق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ُع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لّ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يس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ر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م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يه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صل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السَّ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ابط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بتعث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جل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دلا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نبغ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وج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لِّ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ص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وق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حفاظ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قدَّ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حماي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طا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دُّخل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أعد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كأن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حك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إلهيَّ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هي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مسلم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عص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هن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تخاذل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م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دو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قدَّ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طهِّر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جس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يعيد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أصحا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جع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صلاح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أيُّوب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رحم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يستبس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استبسا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عظي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صدِّ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هجما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صَّليبيَّ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بقع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المقدَّس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ردَّ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أعقاب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632423"/>
          <w:sz w:val="28"/>
          <w:sz w:val="28"/>
          <w:szCs w:val="28"/>
          <w:rtl w:val="true"/>
        </w:rPr>
        <w:t>خائبي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63242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ختيا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خ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ين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دَّم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دلا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مز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د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فط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نسج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قيد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أحكا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لِّ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قتض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نواز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فط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نسان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صي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تعار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طَّبي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صي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نس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سرا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س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نتشا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ر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قبُّ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ا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943634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معراج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بكلٍّ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رُّوح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جس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معاً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تف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جمهور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متقدِّمي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متأخِّري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أدلَّ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تقبل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احتمال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معراج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بالجس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رُّوح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ستعظا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مشرك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قريش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تعجُّبه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للخبر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سرع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تكذيبه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43634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سألو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صفات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أبواب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سواري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بقص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الإلزا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43634"/>
          <w:sz w:val="28"/>
          <w:sz w:val="28"/>
          <w:szCs w:val="28"/>
          <w:rtl w:val="true"/>
        </w:rPr>
        <w:t>والتحدِّ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B05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إكما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بناء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قصَّة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تلمح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واصر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قرب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معن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صو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: 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آ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رَّسو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نز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ربِّ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المؤمن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كلّ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آ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ب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ملائكت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كتب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رس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نفرِّق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رس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>"</w:t>
      </w:r>
      <w:r>
        <w:rPr>
          <w:rFonts w:cs="Akhbar MT"/>
          <w:b/>
          <w:bCs/>
          <w:color w:val="17365D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محمَّد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ظهر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مرس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لتكملة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بناء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تعهَّد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سبقو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17365D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17365D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ثل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مث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بل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كمث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رج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ن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يت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أحسن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أجم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إلاَّ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وض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بن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زاوي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زوايا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جع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نَّا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طوف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يُعجب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يقول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هلاَّ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ُضع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َّلبن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أ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َّلبن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أ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خات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نَّبي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سادس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حمَّ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ُس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مام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لرُّس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أنبي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ي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قد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ج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قر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قرَّب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خط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رض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سَّماو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جاو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ك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ل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وص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ص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ش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ص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ص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وس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دن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ج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يا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رسمته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ب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سر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عراج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بدأ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ص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معرا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واي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شق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صَّد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رو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سن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بى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ع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حدِّ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رج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سق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يت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أ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مك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نز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فرج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صدر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غس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زمز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طس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ذه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متلئ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حك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إيماناً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أفرغ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صدر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طبق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>"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حاد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إ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طه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قل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د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لرَّ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د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يا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نَّ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نِّس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أتباع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مثا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واق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ي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طريق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نَّ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بدأ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سبق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نَّ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خالص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صو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يُّه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توب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توبة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نصوحاً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>"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يض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توب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جميعاً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يُّه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مؤمن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لعلك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تفلح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color w:val="00B05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ه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بمجرَّ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تبدأ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رِّحل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بارك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ر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مر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جيب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ر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وم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زرع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يحصد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كلَّ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حصد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عا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جبري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مجاهدو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تضاعف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حسن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سبعمائ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ضعف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نفق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خلف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خي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رَّازق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7030A0"/>
          <w:sz w:val="28"/>
          <w:szCs w:val="28"/>
        </w:rPr>
      </w:pP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تنقلن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رُّؤي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باشر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جها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للجها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كان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ظم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رو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شيخا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سنده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ب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ذرٍّ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ىُّ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أفض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ب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والجها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سبي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Akhbar MT"/>
          <w:b/>
          <w:bCs/>
          <w:color w:val="00B050"/>
          <w:sz w:val="28"/>
          <w:szCs w:val="28"/>
          <w:rtl w:val="true"/>
        </w:rPr>
        <w:t>.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الجها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وس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أعمُّ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يقتص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جها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حرب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إن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جها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سبي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ه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ف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ت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تستقي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تَّوب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جه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حتَّ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تستقي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أم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يُّه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ق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نفسك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أهليك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ناراً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قوده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نَّاس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الحجارة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لائكة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غلاظ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شدا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عص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مر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يفعل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ؤمر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>"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جه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بالمعروف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والنَّه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030A0"/>
          <w:sz w:val="28"/>
          <w:sz w:val="28"/>
          <w:szCs w:val="28"/>
          <w:rtl w:val="true"/>
        </w:rPr>
        <w:t>المنك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8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ت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ُرضخ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ؤس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الصخ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كلَّ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ُضخ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اد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فت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تثاق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ؤس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صَّل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مكتو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زلت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أت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برسو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م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قام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ق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دم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د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دِّ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ثل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ي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مث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نهرٍ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جارٍ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غمرٍ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غتس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ل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ه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وَّ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حاس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ر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فرض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صَّ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معرا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كا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تم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خفيف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سأ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ك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ر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ُ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رج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سأ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خفي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مَّت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ضعيف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طي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ظل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تردَّ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ِ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صل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ر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رد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ِ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ر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ب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كن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رض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أسلِّ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أصبح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كنَّ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ج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خمس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َّك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ت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قبال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قا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دبار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قا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سرح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سر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أن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أكل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ضَّري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الزَّق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جبر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يؤدُّ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زك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أموال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ظلم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ربُّ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ظ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لعب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  <w:rtl w:val="true"/>
        </w:rPr>
        <w:t>.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لزَّك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ر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ار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سيِّد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ِّب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هرير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صلَّ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سلَّم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>: "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تيت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ليل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سر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ب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بطونهم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كالبيوت،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حيَّات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تُر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خارج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بطونهم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فقلت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جبريل؟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كل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رِّبا</w:t>
      </w:r>
      <w:r>
        <w:rPr>
          <w:rFonts w:cs="Akhbar MT" w:ascii="Traditional Arabic" w:hAnsi="Traditional Arabic"/>
          <w:b/>
          <w:bCs/>
          <w:color w:val="008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color w:val="C00000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آذ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حر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ك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ِب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فأذن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بحرب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رسو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ار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ِب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رب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وا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ار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بدأ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إنسان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استعم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حارب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عب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قسا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أكل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رِّب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قومو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قو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تخبَّط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شيطا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مسِّ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28"/>
          <w:szCs w:val="28"/>
          <w:u w:val="single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رآ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ن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صلَّى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وسلَّ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ي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سر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معراج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رأ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أنهار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يخرج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سدر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32"/>
          <w:sz w:val="32"/>
          <w:szCs w:val="32"/>
          <w:rtl w:val="true"/>
        </w:rPr>
        <w:t>المنته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نهر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ظاهر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نهر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باطني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فالظاهر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ه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النِّ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الفرات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الباطن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نهر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الجن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لع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رؤ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النِّ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الفر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إشا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تمكُّ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هذ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القطري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الكً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خاز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نَّار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ضحك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جه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ش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شاشة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رأ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جن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نَّ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كل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موا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يتام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ظلمً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شاف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مشاف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بل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قذف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فواه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قطعً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ن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الأفهار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تخرج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دبار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كلة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رِّب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ط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بي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قدر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أجل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تحولو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ماكنهم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مرُّ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رع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عرض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نَّ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طأون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زُّنا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يدي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ح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سم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طيِّب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جنب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ح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غثّ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تَّ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أكل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غثِّ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نتِّ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ترك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طيِّ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سَّم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نِّساء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لات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يدخل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الرِّجا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ولادهم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رآهنَّ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علق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ثديهنَّ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ورأى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عيرً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8000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يا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ذهاب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دل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ع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نَدَّ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هم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شر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اء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ن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غطَّ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نائمو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ن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غطَّى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دليلً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دعوا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با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44"/>
          <w:szCs w:val="44"/>
          <w:u w:val="single"/>
        </w:rPr>
      </w:pPr>
      <w:r>
        <w:rPr>
          <w:rFonts w:cs="Akhbar MT"/>
          <w:b/>
          <w:b/>
          <w:bCs/>
          <w:color w:val="FF0000"/>
          <w:sz w:val="44"/>
          <w:sz w:val="44"/>
          <w:szCs w:val="44"/>
          <w:u w:val="single"/>
          <w:rtl w:val="true"/>
        </w:rPr>
        <w:t>حول</w:t>
      </w:r>
      <w:r>
        <w:rPr>
          <w:rFonts w:cs="Calibri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يات</w:t>
      </w:r>
      <w:r>
        <w:rPr>
          <w:rFonts w:cs="Calibri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khbar MT"/>
          <w:b/>
          <w:b/>
          <w:bCs/>
          <w:color w:val="C00000"/>
          <w:sz w:val="28"/>
          <w:szCs w:val="28"/>
        </w:rPr>
      </w:pP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 xml:space="preserve">{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سبحا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سر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عبد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ليلاً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حرام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أقص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اركن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حول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لنري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آياتن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إن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سَّميع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بصير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 xml:space="preserve">} 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سبح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بدأ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سُّو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تسب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لي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حر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نفسي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تَّس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جوِّ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طي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ألي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رَّ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أف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وضي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تنز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ىِّ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نقص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قاد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نبيِّ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ُطو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زَّم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ُطو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مشيئ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عبد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تذ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بودي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: {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سر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عبد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تقرير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توكيد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ق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عروج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درج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بلغ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شر؛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نس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صِّ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لتب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ق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بودي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مق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إلوهي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تبس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قائ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سيحيَّ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والرِّح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حرام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أقص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رح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ختا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طي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خب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رب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قائ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توح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كبر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د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إسماع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يه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خات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نَّبي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ترب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أماك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قدَّس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ديان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تَّوح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جميع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كأنَّ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ر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رِّح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جي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عل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راث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رَّسو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أخ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مقدَّس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رُّس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قب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شتم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رسال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قدَّس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رتبا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رسال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جميع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لنري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آياتن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عل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سب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َح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يزد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يما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قو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يستطي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واجه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شرك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يع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حقا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دُّني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عظ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أبق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إنَّه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سَّميع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بصير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>: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ر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كلَّ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ط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دقَّ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خ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أسما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أبص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طائ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الأسر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ر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قارئ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قص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حد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قط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ضائح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يهود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جرائمهم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نبَّهه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أ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هد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لت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قوم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ربَّم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ظنُّ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قارئ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آيتي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ينهم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رتباط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لأمر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كذلك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إ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شير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هذ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أسلوب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إسراء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نَّم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مقدس؛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أ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يهود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سيعزلو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نصب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قياد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أم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إنسانيَّة؛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رتكبو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جرائ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جال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عده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بقائه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منصب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إنَّ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سينقل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منصب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عل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رسو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206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صلَّ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سلَّ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206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يجمع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ركز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دَّعو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إبراهيمي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كليهما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آ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وا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نتقال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قياد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رَّوحي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م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مَّة؛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م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ملأت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تاريخه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الغدر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لخيان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لإث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لعدوان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مَّ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تتدفَّق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البرِّ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الخيرات،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زال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رسوله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تمتَّع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بوح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يهد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للت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2060"/>
          <w:sz w:val="28"/>
          <w:sz w:val="28"/>
          <w:szCs w:val="28"/>
          <w:rtl w:val="true"/>
        </w:rPr>
        <w:t>أقوم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206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C00000"/>
          <w:sz w:val="28"/>
          <w:szCs w:val="28"/>
        </w:rPr>
      </w:pP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والمعروف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كانوا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المفضَّلة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وجلَّ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 xml:space="preserve">: "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بن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إسرائي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ذكر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نعمت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أنعم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وأنِّ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فضلتك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0000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C00000"/>
          <w:sz w:val="28"/>
          <w:szCs w:val="28"/>
          <w:rtl w:val="true"/>
        </w:rPr>
        <w:t>" 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غدر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خيانت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لابد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تنتق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يا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رُّوح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م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حمَّ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يشه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نبي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ن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إسرائ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ر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نَّ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رح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سر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لك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كي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تنتق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قيادة،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الرَّسو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يطو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جبا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مطرودً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نَّاس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سُّؤا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يكش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غطاء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حقيق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أخرى،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عهدً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دَّعو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إسلاميَّ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أوشك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نِّها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التَّمام،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سيبدأ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عه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جدي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يختل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أوَّ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مجراه،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لذلك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نر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تشت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إنذا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ساف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ووعي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شدي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بالنِّسب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>"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وَإِذ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َرَدْن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َ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نُّهْلِكَ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قَرْيَةً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َمَرْن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ُتْرَفِيه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فَفَسَقُواْ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فَحَقَّ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ْقَوْلُ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فَدَمَّرْنَاه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تَدْمِيرً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وَكَمْ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أَهْلَكْنَ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الْقُرُونِ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مِ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َعْدِ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نُوحٍ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وَكَفَ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ِرَبِّكَ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ِذُنُوبِ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عِبَادِهِ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خَبِيرًَ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C00000"/>
          <w:sz w:val="28"/>
          <w:sz w:val="28"/>
          <w:szCs w:val="28"/>
          <w:rtl w:val="true"/>
        </w:rPr>
        <w:t>بَصِيرًا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>"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C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شا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رَّسو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صلَّ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سلَّ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سيج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لجأ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مأمنً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يستقرُّ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مره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يص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ركزً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لبثِّ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دعو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أرج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دُّني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منوَّ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وأدع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يتقبَّ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منَّ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وكلّ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وأ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بأل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جد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خت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color w:val="0000FF"/>
          <w:sz w:val="28"/>
          <w:sz w:val="28"/>
          <w:szCs w:val="28"/>
          <w:rtl w:val="true"/>
        </w:rPr>
        <w:t>العربيَّة</w:t>
      </w:r>
    </w:p>
    <w:p>
      <w:pPr>
        <w:pStyle w:val="Normal"/>
        <w:tabs>
          <w:tab w:val="clear" w:pos="720"/>
          <w:tab w:val="left" w:pos="3371" w:leader="none"/>
        </w:tabs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Cs/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khba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2:53:00Z</dcterms:created>
  <dc:creator>USER</dc:creator>
  <dc:description/>
  <cp:keywords/>
  <dc:language>en-US</dc:language>
  <cp:lastModifiedBy>USER</cp:lastModifiedBy>
  <dcterms:modified xsi:type="dcterms:W3CDTF">2009-07-17T09:22:00Z</dcterms:modified>
  <cp:revision>47</cp:revision>
  <dc:subject/>
  <dc:title/>
</cp:coreProperties>
</file>